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50  2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1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358265</wp:posOffset>
                      </wp:positionV>
                      <wp:extent cx="1443355" cy="783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8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1234">
                                    <a:moveTo>
                                      <a:pt x="914" y="1001"/>
                                    </a:moveTo>
                                    <a:cubicBezTo>
                                      <a:pt x="947" y="1016"/>
                                      <a:pt x="1017" y="1105"/>
                                      <a:pt x="1057" y="1091"/>
                                    </a:cubicBezTo>
                                    <a:cubicBezTo>
                                      <a:pt x="1097" y="1077"/>
                                      <a:pt x="1105" y="949"/>
                                      <a:pt x="1154" y="918"/>
                                    </a:cubicBezTo>
                                    <a:cubicBezTo>
                                      <a:pt x="1203" y="887"/>
                                      <a:pt x="1314" y="889"/>
                                      <a:pt x="1349" y="903"/>
                                    </a:cubicBezTo>
                                    <a:cubicBezTo>
                                      <a:pt x="1384" y="917"/>
                                      <a:pt x="1325" y="986"/>
                                      <a:pt x="1364" y="1001"/>
                                    </a:cubicBezTo>
                                    <a:cubicBezTo>
                                      <a:pt x="1403" y="1016"/>
                                      <a:pt x="1525" y="1030"/>
                                      <a:pt x="1582" y="993"/>
                                    </a:cubicBezTo>
                                    <a:cubicBezTo>
                                      <a:pt x="1639" y="956"/>
                                      <a:pt x="1659" y="805"/>
                                      <a:pt x="1709" y="776"/>
                                    </a:cubicBezTo>
                                    <a:cubicBezTo>
                                      <a:pt x="1759" y="747"/>
                                      <a:pt x="1837" y="828"/>
                                      <a:pt x="1882" y="821"/>
                                    </a:cubicBezTo>
                                    <a:cubicBezTo>
                                      <a:pt x="1927" y="814"/>
                                      <a:pt x="1953" y="745"/>
                                      <a:pt x="1979" y="731"/>
                                    </a:cubicBezTo>
                                    <a:cubicBezTo>
                                      <a:pt x="2005" y="717"/>
                                      <a:pt x="2018" y="733"/>
                                      <a:pt x="2039" y="738"/>
                                    </a:cubicBezTo>
                                    <a:cubicBezTo>
                                      <a:pt x="2060" y="743"/>
                                      <a:pt x="2076" y="770"/>
                                      <a:pt x="2107" y="761"/>
                                    </a:cubicBezTo>
                                    <a:cubicBezTo>
                                      <a:pt x="2138" y="752"/>
                                      <a:pt x="2218" y="715"/>
                                      <a:pt x="2227" y="686"/>
                                    </a:cubicBezTo>
                                    <a:cubicBezTo>
                                      <a:pt x="2236" y="657"/>
                                      <a:pt x="2165" y="614"/>
                                      <a:pt x="2159" y="588"/>
                                    </a:cubicBezTo>
                                    <a:cubicBezTo>
                                      <a:pt x="2153" y="562"/>
                                      <a:pt x="2173" y="547"/>
                                      <a:pt x="2189" y="528"/>
                                    </a:cubicBezTo>
                                    <a:cubicBezTo>
                                      <a:pt x="2205" y="509"/>
                                      <a:pt x="2248" y="502"/>
                                      <a:pt x="2257" y="476"/>
                                    </a:cubicBezTo>
                                    <a:cubicBezTo>
                                      <a:pt x="2266" y="450"/>
                                      <a:pt x="2273" y="391"/>
                                      <a:pt x="2242" y="371"/>
                                    </a:cubicBezTo>
                                    <a:cubicBezTo>
                                      <a:pt x="2211" y="351"/>
                                      <a:pt x="2119" y="378"/>
                                      <a:pt x="2069" y="356"/>
                                    </a:cubicBezTo>
                                    <a:cubicBezTo>
                                      <a:pt x="2019" y="334"/>
                                      <a:pt x="1973" y="260"/>
                                      <a:pt x="1942" y="239"/>
                                    </a:cubicBezTo>
                                    <a:cubicBezTo>
                                      <a:pt x="1911" y="218"/>
                                      <a:pt x="1906" y="241"/>
                                      <a:pt x="1882" y="231"/>
                                    </a:cubicBezTo>
                                    <a:cubicBezTo>
                                      <a:pt x="1858" y="221"/>
                                      <a:pt x="1818" y="195"/>
                                      <a:pt x="1799" y="179"/>
                                    </a:cubicBezTo>
                                    <a:cubicBezTo>
                                      <a:pt x="1780" y="163"/>
                                      <a:pt x="1763" y="158"/>
                                      <a:pt x="1769" y="134"/>
                                    </a:cubicBezTo>
                                    <a:cubicBezTo>
                                      <a:pt x="1775" y="110"/>
                                      <a:pt x="1860" y="57"/>
                                      <a:pt x="1837" y="36"/>
                                    </a:cubicBezTo>
                                    <a:cubicBezTo>
                                      <a:pt x="1814" y="15"/>
                                      <a:pt x="1741" y="15"/>
                                      <a:pt x="1634" y="11"/>
                                    </a:cubicBezTo>
                                    <a:cubicBezTo>
                                      <a:pt x="1527" y="7"/>
                                      <a:pt x="1342" y="0"/>
                                      <a:pt x="1192" y="11"/>
                                    </a:cubicBezTo>
                                    <a:cubicBezTo>
                                      <a:pt x="1042" y="22"/>
                                      <a:pt x="864" y="47"/>
                                      <a:pt x="734" y="78"/>
                                    </a:cubicBezTo>
                                    <a:cubicBezTo>
                                      <a:pt x="604" y="109"/>
                                      <a:pt x="496" y="162"/>
                                      <a:pt x="412" y="198"/>
                                    </a:cubicBezTo>
                                    <a:cubicBezTo>
                                      <a:pt x="328" y="234"/>
                                      <a:pt x="297" y="248"/>
                                      <a:pt x="232" y="296"/>
                                    </a:cubicBezTo>
                                    <a:cubicBezTo>
                                      <a:pt x="167" y="344"/>
                                      <a:pt x="44" y="448"/>
                                      <a:pt x="22" y="483"/>
                                    </a:cubicBezTo>
                                    <a:cubicBezTo>
                                      <a:pt x="0" y="518"/>
                                      <a:pt x="80" y="485"/>
                                      <a:pt x="97" y="506"/>
                                    </a:cubicBezTo>
                                    <a:cubicBezTo>
                                      <a:pt x="114" y="527"/>
                                      <a:pt x="105" y="594"/>
                                      <a:pt x="127" y="611"/>
                                    </a:cubicBezTo>
                                    <a:cubicBezTo>
                                      <a:pt x="149" y="628"/>
                                      <a:pt x="202" y="622"/>
                                      <a:pt x="232" y="611"/>
                                    </a:cubicBezTo>
                                    <a:cubicBezTo>
                                      <a:pt x="262" y="600"/>
                                      <a:pt x="285" y="554"/>
                                      <a:pt x="307" y="543"/>
                                    </a:cubicBezTo>
                                    <a:cubicBezTo>
                                      <a:pt x="329" y="532"/>
                                      <a:pt x="351" y="533"/>
                                      <a:pt x="367" y="543"/>
                                    </a:cubicBezTo>
                                    <a:cubicBezTo>
                                      <a:pt x="383" y="553"/>
                                      <a:pt x="415" y="537"/>
                                      <a:pt x="404" y="603"/>
                                    </a:cubicBezTo>
                                    <a:cubicBezTo>
                                      <a:pt x="393" y="669"/>
                                      <a:pt x="313" y="857"/>
                                      <a:pt x="299" y="941"/>
                                    </a:cubicBezTo>
                                    <a:cubicBezTo>
                                      <a:pt x="285" y="1025"/>
                                      <a:pt x="323" y="1062"/>
                                      <a:pt x="322" y="1106"/>
                                    </a:cubicBezTo>
                                    <a:cubicBezTo>
                                      <a:pt x="321" y="1150"/>
                                      <a:pt x="283" y="1187"/>
                                      <a:pt x="292" y="1203"/>
                                    </a:cubicBezTo>
                                    <a:cubicBezTo>
                                      <a:pt x="301" y="1219"/>
                                      <a:pt x="334" y="1234"/>
                                      <a:pt x="374" y="1203"/>
                                    </a:cubicBezTo>
                                    <a:cubicBezTo>
                                      <a:pt x="414" y="1172"/>
                                      <a:pt x="490" y="1046"/>
                                      <a:pt x="532" y="1016"/>
                                    </a:cubicBezTo>
                                    <a:cubicBezTo>
                                      <a:pt x="574" y="986"/>
                                      <a:pt x="598" y="1016"/>
                                      <a:pt x="629" y="1023"/>
                                    </a:cubicBezTo>
                                    <a:cubicBezTo>
                                      <a:pt x="660" y="1030"/>
                                      <a:pt x="680" y="1065"/>
                                      <a:pt x="719" y="1061"/>
                                    </a:cubicBezTo>
                                    <a:cubicBezTo>
                                      <a:pt x="758" y="1057"/>
                                      <a:pt x="830" y="1011"/>
                                      <a:pt x="862" y="1001"/>
                                    </a:cubicBezTo>
                                    <a:cubicBezTo>
                                      <a:pt x="894" y="991"/>
                                      <a:pt x="890" y="1004"/>
                                      <a:pt x="914" y="1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1234" path="m914,1001c947,1016,1017,1105,1057,1091c1097,1077,1105,949,1154,918c1203,887,1314,889,1349,903c1384,917,1325,986,1364,1001c1403,1016,1525,1030,1582,993c1639,956,1659,805,1709,776c1759,747,1837,828,1882,821c1927,814,1953,745,1979,731c2005,717,2018,733,2039,738c2060,743,2076,770,2107,761c2138,752,2218,715,2227,686c2236,657,2165,614,2159,588c2153,562,2173,547,2189,528c2205,509,2248,502,2257,476c2266,450,2273,391,2242,371c2211,351,2119,378,2069,356c2019,334,1973,260,1942,239c1911,218,1906,241,1882,231c1858,221,1818,195,1799,179c1780,163,1763,158,1769,134c1775,110,1860,57,1837,36c1814,15,1741,15,1634,11c1527,7,1342,0,1192,11c1042,22,864,47,734,78c604,109,496,162,412,198c328,234,297,248,232,296c167,344,44,448,22,483c0,518,80,485,97,506c114,527,105,594,127,611c149,628,202,622,232,611c262,600,285,554,307,543c329,532,351,533,367,543c383,553,415,537,404,603c393,669,313,857,299,941c285,1025,323,1062,322,1106c321,1150,283,1187,292,1203c301,1219,334,1234,374,1203c414,1172,490,1046,532,1016c574,986,598,1016,629,1023c660,1030,680,1065,719,1061c758,1057,830,1011,862,1001c894,991,890,1004,914,1001xe" stroked="f" o:allowincell="t" style="position:absolute;margin-left:179.4pt;margin-top:106.95pt;width:113.6pt;height: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162050</wp:posOffset>
                      </wp:positionV>
                      <wp:extent cx="2438400" cy="436880"/>
                      <wp:effectExtent l="5080" t="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688">
                                    <a:moveTo>
                                      <a:pt x="0" y="642"/>
                                    </a:moveTo>
                                    <a:cubicBezTo>
                                      <a:pt x="19" y="627"/>
                                      <a:pt x="71" y="581"/>
                                      <a:pt x="113" y="552"/>
                                    </a:cubicBezTo>
                                    <a:cubicBezTo>
                                      <a:pt x="155" y="523"/>
                                      <a:pt x="199" y="494"/>
                                      <a:pt x="255" y="470"/>
                                    </a:cubicBezTo>
                                    <a:cubicBezTo>
                                      <a:pt x="311" y="446"/>
                                      <a:pt x="371" y="416"/>
                                      <a:pt x="450" y="410"/>
                                    </a:cubicBezTo>
                                    <a:cubicBezTo>
                                      <a:pt x="529" y="404"/>
                                      <a:pt x="627" y="399"/>
                                      <a:pt x="728" y="432"/>
                                    </a:cubicBezTo>
                                    <a:cubicBezTo>
                                      <a:pt x="829" y="465"/>
                                      <a:pt x="948" y="563"/>
                                      <a:pt x="1058" y="605"/>
                                    </a:cubicBezTo>
                                    <a:cubicBezTo>
                                      <a:pt x="1168" y="647"/>
                                      <a:pt x="1256" y="686"/>
                                      <a:pt x="1388" y="687"/>
                                    </a:cubicBezTo>
                                    <a:cubicBezTo>
                                      <a:pt x="1520" y="688"/>
                                      <a:pt x="1673" y="688"/>
                                      <a:pt x="1853" y="612"/>
                                    </a:cubicBezTo>
                                    <a:cubicBezTo>
                                      <a:pt x="2033" y="536"/>
                                      <a:pt x="2264" y="326"/>
                                      <a:pt x="2468" y="230"/>
                                    </a:cubicBezTo>
                                    <a:cubicBezTo>
                                      <a:pt x="2672" y="134"/>
                                      <a:pt x="2893" y="70"/>
                                      <a:pt x="3075" y="35"/>
                                    </a:cubicBezTo>
                                    <a:cubicBezTo>
                                      <a:pt x="3257" y="0"/>
                                      <a:pt x="3436" y="19"/>
                                      <a:pt x="3563" y="20"/>
                                    </a:cubicBezTo>
                                    <a:cubicBezTo>
                                      <a:pt x="3690" y="21"/>
                                      <a:pt x="3782" y="38"/>
                                      <a:pt x="3840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688" path="m0,642c19,627,71,581,113,552c155,523,199,494,255,470c311,446,371,416,450,410c529,404,627,399,728,432c829,465,948,563,1058,605c1168,647,1256,686,1388,687c1520,688,1673,688,1853,612c2033,536,2264,326,2468,230c2672,134,2893,70,3075,35c3257,0,3436,19,3563,20c3690,21,3782,38,3840,42e" stroked="t" o:allowincell="t" style="position:absolute;margin-left:88.6pt;margin-top:91.5pt;width:191.95pt;height:3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1416050</wp:posOffset>
                      </wp:positionV>
                      <wp:extent cx="1019175" cy="3346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527">
                                    <a:moveTo>
                                      <a:pt x="0" y="527"/>
                                    </a:moveTo>
                                    <a:cubicBezTo>
                                      <a:pt x="34" y="502"/>
                                      <a:pt x="118" y="437"/>
                                      <a:pt x="195" y="377"/>
                                    </a:cubicBezTo>
                                    <a:cubicBezTo>
                                      <a:pt x="272" y="317"/>
                                      <a:pt x="351" y="226"/>
                                      <a:pt x="465" y="167"/>
                                    </a:cubicBezTo>
                                    <a:cubicBezTo>
                                      <a:pt x="579" y="108"/>
                                      <a:pt x="736" y="50"/>
                                      <a:pt x="878" y="25"/>
                                    </a:cubicBezTo>
                                    <a:cubicBezTo>
                                      <a:pt x="1020" y="0"/>
                                      <a:pt x="1199" y="10"/>
                                      <a:pt x="1320" y="17"/>
                                    </a:cubicBezTo>
                                    <a:cubicBezTo>
                                      <a:pt x="1441" y="24"/>
                                      <a:pt x="1546" y="59"/>
                                      <a:pt x="160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527" path="m0,527c34,502,118,437,195,377c272,317,351,226,465,167c579,108,736,50,878,25c1020,0,1199,10,1320,17c1441,24,1546,59,1605,70e" stroked="t" o:allowincell="t" style="position:absolute;margin-left:188.35pt;margin-top:111.5pt;width:80.2pt;height: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780540</wp:posOffset>
                      </wp:positionV>
                      <wp:extent cx="828675" cy="251460"/>
                      <wp:effectExtent l="5715" t="254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396">
                                    <a:moveTo>
                                      <a:pt x="0" y="396"/>
                                    </a:moveTo>
                                    <a:cubicBezTo>
                                      <a:pt x="25" y="370"/>
                                      <a:pt x="78" y="293"/>
                                      <a:pt x="150" y="238"/>
                                    </a:cubicBezTo>
                                    <a:cubicBezTo>
                                      <a:pt x="222" y="183"/>
                                      <a:pt x="332" y="105"/>
                                      <a:pt x="435" y="66"/>
                                    </a:cubicBezTo>
                                    <a:cubicBezTo>
                                      <a:pt x="538" y="27"/>
                                      <a:pt x="660" y="12"/>
                                      <a:pt x="765" y="6"/>
                                    </a:cubicBezTo>
                                    <a:cubicBezTo>
                                      <a:pt x="870" y="0"/>
                                      <a:pt x="975" y="12"/>
                                      <a:pt x="1065" y="28"/>
                                    </a:cubicBezTo>
                                    <a:cubicBezTo>
                                      <a:pt x="1155" y="44"/>
                                      <a:pt x="1255" y="87"/>
                                      <a:pt x="1305" y="1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396" path="m0,396c25,370,78,293,150,238c222,183,332,105,435,66c538,27,660,12,765,6c870,0,975,12,1065,28c1155,44,1255,87,1305,103e" stroked="t" o:allowincell="t" style="position:absolute;margin-left:212.75pt;margin-top:140.2pt;width:65.2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293495</wp:posOffset>
                      </wp:positionV>
                      <wp:extent cx="2228850" cy="44005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693">
                                    <a:moveTo>
                                      <a:pt x="0" y="615"/>
                                    </a:moveTo>
                                    <a:cubicBezTo>
                                      <a:pt x="20" y="600"/>
                                      <a:pt x="66" y="549"/>
                                      <a:pt x="120" y="525"/>
                                    </a:cubicBezTo>
                                    <a:cubicBezTo>
                                      <a:pt x="174" y="501"/>
                                      <a:pt x="246" y="477"/>
                                      <a:pt x="322" y="473"/>
                                    </a:cubicBezTo>
                                    <a:cubicBezTo>
                                      <a:pt x="398" y="469"/>
                                      <a:pt x="451" y="471"/>
                                      <a:pt x="577" y="503"/>
                                    </a:cubicBezTo>
                                    <a:cubicBezTo>
                                      <a:pt x="703" y="535"/>
                                      <a:pt x="929" y="643"/>
                                      <a:pt x="1080" y="668"/>
                                    </a:cubicBezTo>
                                    <a:cubicBezTo>
                                      <a:pt x="1231" y="693"/>
                                      <a:pt x="1355" y="680"/>
                                      <a:pt x="1485" y="653"/>
                                    </a:cubicBezTo>
                                    <a:cubicBezTo>
                                      <a:pt x="1615" y="626"/>
                                      <a:pt x="1734" y="575"/>
                                      <a:pt x="1860" y="503"/>
                                    </a:cubicBezTo>
                                    <a:cubicBezTo>
                                      <a:pt x="1986" y="431"/>
                                      <a:pt x="2111" y="293"/>
                                      <a:pt x="2242" y="218"/>
                                    </a:cubicBezTo>
                                    <a:cubicBezTo>
                                      <a:pt x="2373" y="143"/>
                                      <a:pt x="2504" y="89"/>
                                      <a:pt x="2647" y="53"/>
                                    </a:cubicBezTo>
                                    <a:cubicBezTo>
                                      <a:pt x="2790" y="17"/>
                                      <a:pt x="2953" y="0"/>
                                      <a:pt x="3097" y="0"/>
                                    </a:cubicBezTo>
                                    <a:cubicBezTo>
                                      <a:pt x="3241" y="0"/>
                                      <a:pt x="3424" y="42"/>
                                      <a:pt x="351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693" path="m0,615c20,600,66,549,120,525c174,501,246,477,322,473c398,469,451,471,577,503c703,535,929,643,1080,668c1231,693,1355,680,1485,653c1615,626,1734,575,1860,503c1986,431,2111,293,2242,218c2373,143,2504,89,2647,53c2790,17,2953,0,3097,0c3241,0,3424,42,3510,53e" stroked="t" o:allowincell="t" style="position:absolute;margin-left:97.25pt;margin-top:101.85pt;width:175.45pt;height: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209290" cy="13665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152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87" y="2012"/>
                                      <a:pt x="3032" y="1976"/>
                                    </a:cubicBezTo>
                                    <a:cubicBezTo>
                                      <a:pt x="3077" y="1940"/>
                                      <a:pt x="3079" y="1902"/>
                                      <a:pt x="3145" y="1853"/>
                                    </a:cubicBezTo>
                                    <a:cubicBezTo>
                                      <a:pt x="3211" y="1804"/>
                                      <a:pt x="3324" y="1731"/>
                                      <a:pt x="3430" y="1681"/>
                                    </a:cubicBezTo>
                                    <a:cubicBezTo>
                                      <a:pt x="3536" y="1631"/>
                                      <a:pt x="3661" y="1583"/>
                                      <a:pt x="3782" y="1553"/>
                                    </a:cubicBezTo>
                                    <a:cubicBezTo>
                                      <a:pt x="3903" y="1523"/>
                                      <a:pt x="4035" y="1511"/>
                                      <a:pt x="4157" y="1501"/>
                                    </a:cubicBezTo>
                                    <a:cubicBezTo>
                                      <a:pt x="4279" y="1491"/>
                                      <a:pt x="4403" y="1492"/>
                                      <a:pt x="4517" y="1493"/>
                                    </a:cubicBezTo>
                                    <a:cubicBezTo>
                                      <a:pt x="4631" y="1494"/>
                                      <a:pt x="4783" y="1518"/>
                                      <a:pt x="4840" y="1508"/>
                                    </a:cubicBezTo>
                                    <a:cubicBezTo>
                                      <a:pt x="4897" y="1498"/>
                                      <a:pt x="4845" y="1452"/>
                                      <a:pt x="4862" y="1433"/>
                                    </a:cubicBezTo>
                                    <a:cubicBezTo>
                                      <a:pt x="4879" y="1414"/>
                                      <a:pt x="4924" y="1412"/>
                                      <a:pt x="4945" y="1396"/>
                                    </a:cubicBezTo>
                                    <a:cubicBezTo>
                                      <a:pt x="4966" y="1380"/>
                                      <a:pt x="4978" y="1367"/>
                                      <a:pt x="4990" y="1336"/>
                                    </a:cubicBezTo>
                                    <a:cubicBezTo>
                                      <a:pt x="5002" y="1305"/>
                                      <a:pt x="5014" y="1244"/>
                                      <a:pt x="5020" y="1208"/>
                                    </a:cubicBezTo>
                                    <a:cubicBezTo>
                                      <a:pt x="5026" y="1172"/>
                                      <a:pt x="5054" y="1164"/>
                                      <a:pt x="5027" y="1118"/>
                                    </a:cubicBezTo>
                                    <a:cubicBezTo>
                                      <a:pt x="5000" y="1072"/>
                                      <a:pt x="4892" y="968"/>
                                      <a:pt x="4855" y="931"/>
                                    </a:cubicBezTo>
                                    <a:cubicBezTo>
                                      <a:pt x="4818" y="894"/>
                                      <a:pt x="4791" y="927"/>
                                      <a:pt x="4802" y="893"/>
                                    </a:cubicBezTo>
                                    <a:cubicBezTo>
                                      <a:pt x="4813" y="859"/>
                                      <a:pt x="4904" y="784"/>
                                      <a:pt x="4922" y="728"/>
                                    </a:cubicBezTo>
                                    <a:cubicBezTo>
                                      <a:pt x="4940" y="672"/>
                                      <a:pt x="4908" y="612"/>
                                      <a:pt x="4907" y="559"/>
                                    </a:cubicBezTo>
                                    <a:cubicBezTo>
                                      <a:pt x="4906" y="506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152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87,2012,3032,1976c3077,1940,3079,1902,3145,1853c3211,1804,3324,1731,3430,1681c3536,1631,3661,1583,3782,1553c3903,1523,4035,1511,4157,1501c4279,1491,4403,1492,4517,1493c4631,1494,4783,1518,4840,1508c4897,1498,4845,1452,4862,1433c4879,1414,4924,1412,4945,1396c4966,1380,4978,1367,4990,1336c5002,1305,5014,1244,5020,1208c5026,1172,5054,1164,5027,1118c5000,1072,4892,968,4855,931c4818,894,4791,927,4802,893c4813,859,4904,784,4922,728c4940,672,4908,612,4907,559c4906,506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52.65pt;height:107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71145</wp:posOffset>
                      </wp:positionV>
                      <wp:extent cx="2700020" cy="9334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1470">
                                    <a:moveTo>
                                      <a:pt x="0" y="1470"/>
                                    </a:moveTo>
                                    <a:cubicBezTo>
                                      <a:pt x="36" y="1420"/>
                                      <a:pt x="60" y="1327"/>
                                      <a:pt x="217" y="1170"/>
                                    </a:cubicBezTo>
                                    <a:cubicBezTo>
                                      <a:pt x="374" y="1013"/>
                                      <a:pt x="670" y="696"/>
                                      <a:pt x="945" y="525"/>
                                    </a:cubicBezTo>
                                    <a:cubicBezTo>
                                      <a:pt x="1220" y="354"/>
                                      <a:pt x="1560" y="208"/>
                                      <a:pt x="1867" y="143"/>
                                    </a:cubicBezTo>
                                    <a:cubicBezTo>
                                      <a:pt x="2174" y="78"/>
                                      <a:pt x="2504" y="94"/>
                                      <a:pt x="2790" y="135"/>
                                    </a:cubicBezTo>
                                    <a:cubicBezTo>
                                      <a:pt x="3076" y="176"/>
                                      <a:pt x="3341" y="412"/>
                                      <a:pt x="3585" y="390"/>
                                    </a:cubicBezTo>
                                    <a:cubicBezTo>
                                      <a:pt x="3829" y="368"/>
                                      <a:pt x="4113" y="81"/>
                                      <a:pt x="42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1470" path="m0,1470c36,1420,60,1327,217,1170c374,1013,670,696,945,525c1220,354,1560,208,1867,143c2174,78,2504,94,2790,135c3076,176,3341,412,3585,390c3829,368,4113,81,4252,0e" stroked="t" o:allowincell="t" style="position:absolute;margin-left:13.25pt;margin-top:21.35pt;width:212.55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66775</wp:posOffset>
                      </wp:positionV>
                      <wp:extent cx="2566670" cy="463550"/>
                      <wp:effectExtent l="5080" t="5080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730">
                                    <a:moveTo>
                                      <a:pt x="0" y="532"/>
                                    </a:moveTo>
                                    <a:cubicBezTo>
                                      <a:pt x="24" y="510"/>
                                      <a:pt x="60" y="451"/>
                                      <a:pt x="142" y="397"/>
                                    </a:cubicBezTo>
                                    <a:cubicBezTo>
                                      <a:pt x="224" y="343"/>
                                      <a:pt x="359" y="249"/>
                                      <a:pt x="495" y="210"/>
                                    </a:cubicBezTo>
                                    <a:cubicBezTo>
                                      <a:pt x="631" y="171"/>
                                      <a:pt x="818" y="146"/>
                                      <a:pt x="960" y="165"/>
                                    </a:cubicBezTo>
                                    <a:cubicBezTo>
                                      <a:pt x="1102" y="184"/>
                                      <a:pt x="1228" y="237"/>
                                      <a:pt x="1350" y="322"/>
                                    </a:cubicBezTo>
                                    <a:cubicBezTo>
                                      <a:pt x="1472" y="407"/>
                                      <a:pt x="1565" y="620"/>
                                      <a:pt x="1695" y="675"/>
                                    </a:cubicBezTo>
                                    <a:cubicBezTo>
                                      <a:pt x="1825" y="730"/>
                                      <a:pt x="1961" y="712"/>
                                      <a:pt x="2130" y="652"/>
                                    </a:cubicBezTo>
                                    <a:cubicBezTo>
                                      <a:pt x="2299" y="592"/>
                                      <a:pt x="2518" y="402"/>
                                      <a:pt x="2707" y="315"/>
                                    </a:cubicBezTo>
                                    <a:cubicBezTo>
                                      <a:pt x="2896" y="228"/>
                                      <a:pt x="3105" y="173"/>
                                      <a:pt x="3262" y="127"/>
                                    </a:cubicBezTo>
                                    <a:cubicBezTo>
                                      <a:pt x="3419" y="81"/>
                                      <a:pt x="3522" y="58"/>
                                      <a:pt x="3652" y="37"/>
                                    </a:cubicBezTo>
                                    <a:cubicBezTo>
                                      <a:pt x="3782" y="16"/>
                                      <a:pt x="3961" y="8"/>
                                      <a:pt x="40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730" path="m0,532c24,510,60,451,142,397c224,343,359,249,495,210c631,171,818,146,960,165c1102,184,1228,237,1350,322c1472,407,1565,620,1695,675c1825,730,1961,712,2130,652c2299,592,2518,402,2707,315c2896,228,3105,173,3262,127c3419,81,3522,58,3652,37c3782,16,3961,8,4042,0e" stroked="t" o:allowincell="t" style="position:absolute;margin-left:71.75pt;margin-top:68.25pt;width:202.05pt;height:3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485775</wp:posOffset>
                      </wp:positionV>
                      <wp:extent cx="2867025" cy="7378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73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5" h="1162">
                                    <a:moveTo>
                                      <a:pt x="0" y="1162"/>
                                    </a:moveTo>
                                    <a:cubicBezTo>
                                      <a:pt x="57" y="1098"/>
                                      <a:pt x="204" y="895"/>
                                      <a:pt x="345" y="780"/>
                                    </a:cubicBezTo>
                                    <a:cubicBezTo>
                                      <a:pt x="486" y="665"/>
                                      <a:pt x="685" y="557"/>
                                      <a:pt x="847" y="472"/>
                                    </a:cubicBezTo>
                                    <a:cubicBezTo>
                                      <a:pt x="1009" y="387"/>
                                      <a:pt x="1150" y="320"/>
                                      <a:pt x="1320" y="270"/>
                                    </a:cubicBezTo>
                                    <a:cubicBezTo>
                                      <a:pt x="1490" y="220"/>
                                      <a:pt x="1707" y="179"/>
                                      <a:pt x="1867" y="172"/>
                                    </a:cubicBezTo>
                                    <a:cubicBezTo>
                                      <a:pt x="2027" y="165"/>
                                      <a:pt x="2163" y="181"/>
                                      <a:pt x="2280" y="225"/>
                                    </a:cubicBezTo>
                                    <a:cubicBezTo>
                                      <a:pt x="2397" y="269"/>
                                      <a:pt x="2480" y="385"/>
                                      <a:pt x="2572" y="435"/>
                                    </a:cubicBezTo>
                                    <a:cubicBezTo>
                                      <a:pt x="2664" y="485"/>
                                      <a:pt x="2734" y="518"/>
                                      <a:pt x="2835" y="525"/>
                                    </a:cubicBezTo>
                                    <a:cubicBezTo>
                                      <a:pt x="2936" y="532"/>
                                      <a:pt x="3048" y="521"/>
                                      <a:pt x="3180" y="480"/>
                                    </a:cubicBezTo>
                                    <a:cubicBezTo>
                                      <a:pt x="3312" y="439"/>
                                      <a:pt x="3486" y="338"/>
                                      <a:pt x="3630" y="277"/>
                                    </a:cubicBezTo>
                                    <a:cubicBezTo>
                                      <a:pt x="3774" y="216"/>
                                      <a:pt x="3895" y="158"/>
                                      <a:pt x="4042" y="112"/>
                                    </a:cubicBezTo>
                                    <a:cubicBezTo>
                                      <a:pt x="4189" y="66"/>
                                      <a:pt x="4417" y="23"/>
                                      <a:pt x="4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5,1162" path="m0,1162c57,1098,204,895,345,780c486,665,685,557,847,472c1009,387,1150,320,1320,270c1490,220,1707,179,1867,172c2027,165,2163,181,2280,225c2397,269,2480,385,2572,435c2664,485,2734,518,2835,525c2936,532,3048,521,3180,480c3312,439,3486,338,3630,277c3774,216,3895,158,4042,112c4189,66,4417,23,4515,0e" stroked="t" o:allowincell="t" style="position:absolute;margin-left:41pt;margin-top:38.25pt;width:225.7pt;height:5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малоградиентном барическом поле вблизи отрога холодного скандинавского антициклона, но в облачном массиве медленно приближающегося с юга теплого атмосферного фронта. Средний температурный фон понизился  до значений -7-12ºС и определял погоду от очень холодной по северо-западу, где было на 5-7ºС холоднее обычного, до обычной,  в пределах климатической нормы по юго-востоку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ём удерживался мороз до -4-9ºС, сегодня ночью изотермы минимальной температуры воздуха от  -5ºС  до -11ºС распределились почти в широтном направлении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чти повсеместно в дневные и ночные часы время от времени сгущался туман с ухудшением видимости до 100-500 метров и с нарастанием гололёдно-изморозевых отложений диаметром 3-16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 снежного покрова практически  не измени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–  1-5 см за сутки. Наблюдался  ледостав, ледостав с полыньями, шугоход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3721026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30"/>
                <w:szCs w:val="30"/>
              </w:rPr>
              <w:t>24 декабря</w:t>
            </w:r>
            <w:r>
              <w:rPr>
                <w:sz w:val="30"/>
                <w:szCs w:val="30"/>
              </w:rPr>
              <w:t xml:space="preserve"> на большей части области и в Витебске ожидается гололед,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теплого влаж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оздуха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11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снег, мокрый снег, днем мокрый снег с дождем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: ночью снег, мокрый снег, местами сильный с </w:t>
            </w:r>
            <w:r>
              <w:rPr>
                <w:sz w:val="28"/>
                <w:szCs w:val="28"/>
              </w:rPr>
              <w:t>налипанием мокрого снега</w:t>
            </w:r>
            <w:r>
              <w:rPr>
                <w:color w:val="000000"/>
                <w:sz w:val="28"/>
                <w:szCs w:val="28"/>
              </w:rPr>
              <w:t>, днем мокрый снег с дождем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, на дорогах гололедица,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гололед, на дорогах гололедица, местами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днем местами сильный снег</w:t>
            </w:r>
          </w:p>
        </w:tc>
      </w:tr>
      <w:tr>
        <w:trPr>
          <w:trHeight w:val="6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ололед, на дорогах гололедица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8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39:00Z</dcterms:created>
  <dc:creator>ООПГМИ</dc:creator>
  <dc:description/>
  <cp:keywords/>
  <dc:language>en-US</dc:language>
  <cp:lastModifiedBy>User</cp:lastModifiedBy>
  <cp:lastPrinted>2010-12-23T13:00:00Z</cp:lastPrinted>
  <dcterms:modified xsi:type="dcterms:W3CDTF">2010-12-23T12:39:00Z</dcterms:modified>
  <cp:revision>2</cp:revision>
  <dc:subject/>
  <dc:title> </dc:title>
</cp:coreProperties>
</file>